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</w:t>
      </w:r>
      <w:r>
        <w:rPr>
          <w:color w:val="FF0000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ТЕРРИТОРИАЛЬНОГО РАЗВИТИЯ И СТРОИТЕЛЬСТВ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                  № __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иказ комитета территориального развития и строительства администрации города Мурманска от 31.05.2023 № 20-р «Об утверждении нормативных затрат на обеспечение функций комитета территориального развития и строительства администрации города Мурманска, включая подведомственное казенное учрежд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9 Федерального закона от 05.04.2013 года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</w:t>
      </w:r>
      <w:r>
        <w:rPr/>
        <w:t xml:space="preserve"> </w:t>
      </w:r>
      <w:r>
        <w:rPr>
          <w:sz w:val="28"/>
          <w:szCs w:val="28"/>
        </w:rPr>
        <w:t>нормативные затраты на обеспечение функций Мурманского муниципального казенного учреждения «Управление капитального строительства» в новой редакции согласно приложению к настоящему приказ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>Контрактному управляющему Светличной Виктории Николаевне</w:t>
      </w:r>
      <w:r>
        <w:rPr>
          <w:sz w:val="28"/>
          <w:szCs w:val="28"/>
        </w:rPr>
        <w:t xml:space="preserve"> разместить настоящий приказ с приложениями в единой информационной системе в сфере закупок в течение семи рабочих дней со дня подписа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. Настоящий приказ вступает в силу со дня подписания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А.В. Крутеле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КАЗОМ ОЗНАКОМЛЕНЫ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(______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85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5:00Z</dcterms:created>
  <dc:creator>Зайнуидинова С.А.</dc:creator>
  <dc:description/>
  <cp:keywords/>
  <dc:language>en-US</dc:language>
  <cp:lastModifiedBy>Архиреева Ольга Анатольевна</cp:lastModifiedBy>
  <cp:lastPrinted>2023-02-27T09:58:00Z</cp:lastPrinted>
  <dcterms:modified xsi:type="dcterms:W3CDTF">2023-10-09T06:55:00Z</dcterms:modified>
  <cp:revision>65</cp:revision>
  <dc:subject/>
  <dc:title>Департамент финансов</dc:title>
</cp:coreProperties>
</file>